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Grid View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Grid View is used to display the UX Components in a grid shape. You can insert components to arrange them side by side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</w:t>
      </w:r>
      <w:r>
        <w:rPr>
          <w:rFonts w:eastAsia="굴림;Gulim" w:cs="굴림;Gulim" w:ascii="Verdana" w:hAnsi="Verdana"/>
          <w:b/>
          <w:bCs/>
          <w:kern w:val="0"/>
          <w:szCs w:val="20"/>
        </w:rPr>
        <w:t>e</w:t>
      </w:r>
      <w:r>
        <w:rPr>
          <w:rFonts w:eastAsia="굴림;Gulim" w:cs="굴림;Gulim" w:ascii="Verdana" w:hAnsi="Verdana"/>
          <w:b/>
          <w:bCs/>
          <w:kern w:val="0"/>
          <w:szCs w:val="20"/>
        </w:rPr>
        <w:t xml:space="preserve">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Designate the number of the columns as the grid property. Designate the internal cell as the block property. Give ui-grid-[a~d] to class value to set up a grid type layout. ui-grid-[a~d] provides 2 to 5 columns. The width of each column is equal. Set the class value to ui-block-[a~e] to add internal cells.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I'm Block A</w:t>
      </w:r>
      <w:r>
        <w:rPr>
          <w:rFonts w:eastAsia="굴림;Gulim" w:cs="굴림;Gulim" w:ascii="Verdana" w:hAnsi="Verdana"/>
          <w:kern w:val="0"/>
          <w:szCs w:val="20"/>
        </w:rPr>
        <w:t> and text inside will wrap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I'm Block B</w:t>
      </w:r>
      <w:r>
        <w:rPr>
          <w:rFonts w:eastAsia="굴림;Gulim" w:cs="굴림;Gulim" w:ascii="Verdana" w:hAnsi="Verdana"/>
          <w:kern w:val="0"/>
          <w:szCs w:val="20"/>
        </w:rPr>
        <w:t> and text inside will wrap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strong&gt;I'm Block A&lt;/strong&gt; and text inside will wrap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strong&gt;I'm Block B&lt;/strong&gt; and text inside will wrap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One line Grid (equal width)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dd class="ui-grid-[a~d]" to the base code.</w:t>
        <w:br/>
        <w:t xml:space="preserve">In the Grid Layout, the column width is what the entire grid is divided based on ui-grid-[a~d].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ui-grid-a : divide into two equal parts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e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e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ui-grid-b : divide into 3 equal parts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b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c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b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e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e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c"&gt;&lt;div class="ui-body-e" align="center"&gt;&lt;h3&gt;ui-block-c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ui-grid-c : divide into 4 equal parts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b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c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d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c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e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e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c"&gt;&lt;div class="ui-body-e" align="center"&gt;&lt;h3&gt;ui-block-c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d"&gt;&lt;div class="ui-body-e" align="center"&gt;&lt;h3&gt;ui-block-d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ui-grid-d : divide into 5 equal parts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b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c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d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d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e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e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c"&gt;&lt;div class="ui-body-e" align="center"&gt;&lt;h3&gt;ui-block-c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d"&gt;&lt;div class="ui-body-e" align="center"&gt;&lt;h3&gt;ui-block-d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e"&gt;&lt;div class="ui-body-e" align="center"&gt;&lt;h3&gt;ui-block-e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Multi-line Grid (equal width)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Repeat adding the &lt;div class="ui-block-[a~d]"&gt; tag to &lt;div class="ui-grid-[a~d]"&gt; tag to create multiple lines. 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b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c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b</w:t>
      </w:r>
    </w:p>
    <w:p>
      <w:pPr>
        <w:pStyle w:val="Normal"/>
        <w:widowControl/>
        <w:numPr>
          <w:ilvl w:val="0"/>
          <w:numId w:val="0"/>
        </w:numPr>
        <w:shd w:fill="FAEB9E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ui-block-c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b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e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e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c"&gt;&lt;div class="ui-body-e" align="center"&gt;&lt;h3&gt;ui-block-c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e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e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c"&gt;&lt;div class="ui-body-e" align="center"&gt;&lt;h3&gt;ui-block-c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One-line Grid (different width)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 the class property of class="egov-wid[1~11]" in &lt;div class="egov-grid"&gt; to represent the total width as egov-wid12 while giving different grid sizes.</w:t>
        <w:br/>
        <w:t>* The sum of total grids should be 12.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3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9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grid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3"&gt;&lt;div class="ui-bar-c" align="center"&gt;&lt;h3&gt;wid3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9"&gt;&lt;div class="ui-bar-c" align="center"&gt;&lt;h3&gt;wid9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6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6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grid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6"&gt;&lt;div class="ui-bar-c" align="center"&gt;&lt;h3&gt;wid6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6"&gt;&lt;div class="ui-bar-c" align="center"&gt;&lt;h3&gt;wid6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Multi-line Grid (different width)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Repeat adding &lt;div class="egov-wid[1~11]"&gt; tags to &lt;div class="egov-wid[1~11]"&gt; tag to create multiple rows.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2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10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3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9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10</w:t>
      </w:r>
    </w:p>
    <w:p>
      <w:pPr>
        <w:pStyle w:val="Normal"/>
        <w:widowControl/>
        <w:numPr>
          <w:ilvl w:val="0"/>
          <w:numId w:val="0"/>
        </w:numPr>
        <w:shd w:fill="E9EAEB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3E3E3E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E3E3E"/>
          <w:kern w:val="0"/>
          <w:szCs w:val="20"/>
        </w:rPr>
        <w:t>wid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grid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2"&gt;&lt;div class="ui-bar-c" align="center"&gt;&lt;h3&gt;egov-wid2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10"&gt;&lt;div class="ui-bar-c" align="center"&gt;&lt;h3&gt;egov-wid10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3"&gt;&lt;div class="ui-bar-c" align="center"&gt;&lt;h3&gt;egov-wid3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9"&gt;&lt;div class="ui-bar-c" align="center"&gt;&lt;h3&gt;egov-wid9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10"&gt;&lt;div class="ui-bar-c" align="center"&gt;&lt;h3&gt;egov-wid10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2"&gt;&lt;div class="ui-bar-c" align="center"&gt;&lt;h3&gt;egov-wid2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pplication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omponents inserted in the Grid class are displayed to suit the size.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block1block1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block2block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button type="submit" data-theme="c"&gt;block1&lt;/button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button type="submit" data-theme="b"&gt;block2&lt;/button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wid5wid5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wid7wid7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grid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7"&gt;&lt;button type="submit" data-theme="a"&gt;button1&lt;/button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egov-wid5"&gt;&lt;button type="submit" data-theme="b"&gt;button2&lt;/button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3Char">
    <w:name w:val="제목 3 Char"/>
    <w:basedOn w:val="Style13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Uibtntext3">
    <w:name w:val="ui-btn-text3"/>
    <w:basedOn w:val="Style13"/>
    <w:qFormat/>
    <w:rPr/>
  </w:style>
  <w:style w:type="character" w:styleId="Char">
    <w:name w:val="머리글 Char"/>
    <w:basedOn w:val="Style13"/>
    <w:qFormat/>
    <w:rPr>
      <w:kern w:val="2"/>
      <w:szCs w:val="22"/>
    </w:rPr>
  </w:style>
  <w:style w:type="character" w:styleId="Char1">
    <w:name w:val="바닥글 Char"/>
    <w:basedOn w:val="Style13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37:00Z</dcterms:created>
  <dc:creator>catholic</dc:creator>
  <dc:description/>
  <cp:keywords/>
  <dc:language>en-US</dc:language>
  <cp:lastModifiedBy>bear jk</cp:lastModifiedBy>
  <dcterms:modified xsi:type="dcterms:W3CDTF">2012-02-20T17:33:00Z</dcterms:modified>
  <cp:revision>5</cp:revision>
  <dc:subject/>
  <dc:title/>
</cp:coreProperties>
</file>